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2 a – Wzór Oświadczenia o przynależności lub braku przynależności do tej samej grupy kapitałowej dla Części 1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 xml:space="preserve">„Budowa i przebudowa kanalizacji deszczowej i dostosowanie sieci kanalizacji deszczowej do zmian klimatycznych na terenie miasta Bydgoszczy. Budowa i przebudowa.”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24 ust. 11 ustawy z dnia 29 stycznia 2004 r. - Prawo zamówień publicznych o przynależności lub braku przynależności do tej samej grupy kapitałowej</w:t>
      </w:r>
      <w:r>
        <w:rPr>
          <w:rFonts w:cs="Arial" w:ascii="Arial" w:hAnsi="Arial"/>
          <w:b/>
          <w:sz w:val="22"/>
          <w:szCs w:val="22"/>
        </w:rPr>
        <w:t xml:space="preserve">, o której mowa w art. 24 ust. 1 pkt 23 </w:t>
      </w:r>
      <w:r>
        <w:rPr>
          <w:rFonts w:cs="Arial" w:ascii="Arial" w:hAnsi="Arial"/>
          <w:b/>
          <w:bCs/>
          <w:sz w:val="22"/>
          <w:szCs w:val="22"/>
        </w:rPr>
        <w:t>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Budowa i przebudow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1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U. z dnia 2017.02.07 poz. 229 t.j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z Wykonawcami, którzy złożyli oferty </w:t>
      </w:r>
      <w:r>
        <w:rPr>
          <w:rFonts w:cs="Arial" w:ascii="Arial" w:hAnsi="Arial"/>
          <w:bCs/>
          <w:sz w:val="22"/>
          <w:szCs w:val="22"/>
          <w:u w:val="single"/>
        </w:rPr>
        <w:t>na Część 1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o ochronie konkurencji i konsumentów </w:t>
      </w:r>
      <w:r>
        <w:rPr>
          <w:rFonts w:cs="Arial" w:ascii="Arial" w:hAnsi="Arial"/>
          <w:iCs/>
          <w:sz w:val="22"/>
          <w:szCs w:val="22"/>
          <w:lang w:val="en-US" w:eastAsia="en-US"/>
        </w:rPr>
        <w:t>(Dz.U. z dnia 2017.02.07 poz. 229 t.j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łącznie z nw. Wykonawcami, którzy złożyli odrębne oferty </w:t>
      </w:r>
      <w:r>
        <w:rPr>
          <w:rFonts w:cs="Arial" w:ascii="Arial" w:hAnsi="Arial"/>
          <w:bCs/>
          <w:sz w:val="22"/>
          <w:szCs w:val="22"/>
          <w:u w:val="single"/>
        </w:rPr>
        <w:t xml:space="preserve">na Część 1 </w:t>
      </w:r>
      <w:r>
        <w:rPr>
          <w:rFonts w:cs="Arial" w:ascii="Arial" w:hAnsi="Arial"/>
          <w:bCs/>
          <w:sz w:val="22"/>
          <w:szCs w:val="22"/>
        </w:rPr>
        <w:t>w przedmiotowym postępowaniu o udzielenie zamówienia 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 xml:space="preserve">*/ </w:t>
      </w:r>
      <w:r>
        <w:rPr>
          <w:rFonts w:cs="Arial" w:ascii="Arial" w:hAnsi="Arial"/>
          <w:sz w:val="18"/>
          <w:szCs w:val="18"/>
        </w:rPr>
        <w:t xml:space="preserve">niepotrzebne usunąć lub skreślić      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**/ </w:t>
      </w:r>
      <w:r>
        <w:rPr>
          <w:rFonts w:cs="Arial" w:ascii="Arial" w:hAnsi="Arial"/>
          <w:sz w:val="18"/>
          <w:szCs w:val="18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45" w:leader="none"/>
        </w:tabs>
        <w:rPr/>
      </w:pPr>
      <w:r>
        <w:rPr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2 b – Wzór Oświadczenia o przynależności lub braku przynależności do tej samej grupy kapitałowej dla Części 2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 xml:space="preserve">„Budowa i przebudowa kanalizacji deszczowej i dostosowanie sieci kanalizacji deszczowej do zmian klimatycznych na terenie miasta Bydgoszczy. Budowa i przebudowa.”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24 ust. 11 ustawy z dnia 29 stycznia 2004 r. - Prawo zamówień publicznych o przynależności lub braku przynależności do tej samej grupy kapitałowej</w:t>
      </w:r>
      <w:r>
        <w:rPr>
          <w:rFonts w:cs="Arial" w:ascii="Arial" w:hAnsi="Arial"/>
          <w:b/>
          <w:sz w:val="22"/>
          <w:szCs w:val="22"/>
        </w:rPr>
        <w:t xml:space="preserve">, o której mowa w art. 24 ust. 1 pkt 23 </w:t>
      </w:r>
      <w:r>
        <w:rPr>
          <w:rFonts w:cs="Arial" w:ascii="Arial" w:hAnsi="Arial"/>
          <w:b/>
          <w:bCs/>
          <w:sz w:val="22"/>
          <w:szCs w:val="22"/>
        </w:rPr>
        <w:t>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Budowa i przebudow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2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U. z dnia 2017.02.07 poz. 229 t.j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z Wykonawcami, którzy złożyli oferty </w:t>
      </w:r>
      <w:r>
        <w:rPr>
          <w:rFonts w:cs="Arial" w:ascii="Arial" w:hAnsi="Arial"/>
          <w:bCs/>
          <w:sz w:val="22"/>
          <w:szCs w:val="22"/>
          <w:u w:val="single"/>
        </w:rPr>
        <w:t>na Część 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o ochronie konkurencji i konsumentów </w:t>
      </w:r>
      <w:r>
        <w:rPr>
          <w:rFonts w:cs="Arial" w:ascii="Arial" w:hAnsi="Arial"/>
          <w:iCs/>
          <w:sz w:val="22"/>
          <w:szCs w:val="22"/>
          <w:lang w:val="en-US" w:eastAsia="en-US"/>
        </w:rPr>
        <w:t>(Dz.U. z dnia 2017.02.07 poz. 229 t.j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łącznie z nw. Wykonawcami, którzy złożyli odrębne oferty </w:t>
      </w:r>
      <w:r>
        <w:rPr>
          <w:rFonts w:cs="Arial" w:ascii="Arial" w:hAnsi="Arial"/>
          <w:bCs/>
          <w:sz w:val="22"/>
          <w:szCs w:val="22"/>
          <w:u w:val="single"/>
        </w:rPr>
        <w:t>na Część 2</w:t>
      </w:r>
      <w:r>
        <w:rPr>
          <w:rFonts w:cs="Arial" w:ascii="Arial" w:hAnsi="Arial"/>
          <w:bCs/>
          <w:sz w:val="22"/>
          <w:szCs w:val="22"/>
        </w:rPr>
        <w:t xml:space="preserve"> w przedmiotowym postępowaniu o udzielenie zamówienia 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 xml:space="preserve">*/ </w:t>
      </w:r>
      <w:r>
        <w:rPr>
          <w:rFonts w:cs="Arial" w:ascii="Arial" w:hAnsi="Arial"/>
          <w:sz w:val="18"/>
          <w:szCs w:val="18"/>
        </w:rPr>
        <w:t xml:space="preserve">niepotrzebne usunąć lub skreślić      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**/ </w:t>
      </w:r>
      <w:r>
        <w:rPr>
          <w:rFonts w:cs="Arial" w:ascii="Arial" w:hAnsi="Arial"/>
          <w:sz w:val="18"/>
          <w:szCs w:val="18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nr 2 c – Wzór Oświadczenia o przynależności lub braku przynależności do tej samej grupy kapitałowej dla Części 3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 xml:space="preserve">„Budowa i przebudowa kanalizacji deszczowej i dostosowanie sieci kanalizacji deszczowej do zmian klimatycznych na terenie miasta Bydgoszczy. Budowa i przebudowa.”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24 ust. 11 ustawy z dnia 29 stycznia 2004 r. - Prawo zamówień publicznych o przynależności lub braku przynależności do tej samej grupy kapitałowej</w:t>
      </w:r>
      <w:r>
        <w:rPr>
          <w:rFonts w:cs="Arial" w:ascii="Arial" w:hAnsi="Arial"/>
          <w:b/>
          <w:sz w:val="22"/>
          <w:szCs w:val="22"/>
        </w:rPr>
        <w:t xml:space="preserve">, o której mowa w art. 24 ust. 1 pkt 23 </w:t>
      </w:r>
      <w:r>
        <w:rPr>
          <w:rFonts w:cs="Arial" w:ascii="Arial" w:hAnsi="Arial"/>
          <w:b/>
          <w:bCs/>
          <w:sz w:val="22"/>
          <w:szCs w:val="22"/>
        </w:rPr>
        <w:t>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Budowa i przebudow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U. z dnia 2017.02.07 poz. 229 t.j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z Wykonawcami, którzy złożyli oferty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bCs/>
          <w:sz w:val="22"/>
          <w:szCs w:val="22"/>
          <w:u w:val="single"/>
        </w:rPr>
        <w:t>Część 3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o ochronie konkurencji i konsumentów </w:t>
      </w:r>
      <w:r>
        <w:rPr>
          <w:rFonts w:cs="Arial" w:ascii="Arial" w:hAnsi="Arial"/>
          <w:iCs/>
          <w:sz w:val="22"/>
          <w:szCs w:val="22"/>
          <w:lang w:val="en-US" w:eastAsia="en-US"/>
        </w:rPr>
        <w:t>(Dz.U. z dnia 2017.02.07 poz. 229 t.j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łącznie z nw. Wykonawcami, którzy złożyli odrębne oferty </w:t>
      </w:r>
      <w:r>
        <w:rPr>
          <w:rFonts w:cs="Arial" w:ascii="Arial" w:hAnsi="Arial"/>
          <w:bCs/>
          <w:sz w:val="22"/>
          <w:szCs w:val="22"/>
          <w:u w:val="single"/>
        </w:rPr>
        <w:t>na Część 3</w:t>
      </w:r>
      <w:r>
        <w:rPr>
          <w:rFonts w:cs="Arial" w:ascii="Arial" w:hAnsi="Arial"/>
          <w:bCs/>
          <w:sz w:val="22"/>
          <w:szCs w:val="22"/>
        </w:rPr>
        <w:t xml:space="preserve"> w przedmiotowym postępowaniu o udzielenie zamówienia 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 xml:space="preserve">*/ </w:t>
      </w:r>
      <w:r>
        <w:rPr>
          <w:rFonts w:cs="Arial" w:ascii="Arial" w:hAnsi="Arial"/>
          <w:sz w:val="18"/>
          <w:szCs w:val="18"/>
        </w:rPr>
        <w:t xml:space="preserve">niepotrzebne usunąć lub skreślić      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**/ </w:t>
      </w:r>
      <w:r>
        <w:rPr>
          <w:rFonts w:cs="Arial" w:ascii="Arial" w:hAnsi="Arial"/>
          <w:sz w:val="18"/>
          <w:szCs w:val="18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926" w:gutter="0" w:header="276" w:top="332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3 - Wzór Standardowego Formularza J</w:t>
      </w:r>
      <w:r>
        <w:rPr>
          <w:rFonts w:eastAsia="Calibri" w:cs="Arial" w:ascii="Arial" w:hAnsi="Arial"/>
          <w:sz w:val="20"/>
          <w:szCs w:val="20"/>
          <w:u w:val="single"/>
          <w:lang w:eastAsia="en-GB"/>
        </w:rPr>
        <w:t>ednolitego Europejskiego Dokumentu Zamówienia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caps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eastAsia="Calibri"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eastAsia="Calibri"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eastAsia="Calibri"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eastAsia="Calibri"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Dz.U. UE S numer 492791-2017, data 09/12/2017, strona [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Numer ogłoszenia w Dz.U. S: 2017/S 237–4927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eastAsia="Calibri"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Miejskie Wodociągi i Kanalizacja w Bydgoszczy - spółka z o.o.</w:t>
            </w:r>
          </w:p>
        </w:tc>
      </w:tr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„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Budowa i przebudowa kanalizacji deszczowej i dostosowanie sieci kanalizacji deszczowej do zmian klimatycznych na terenie miasta Bydgoszczy. Budowa i przebudowa.”</w:t>
            </w:r>
          </w:p>
        </w:tc>
      </w:tr>
      <w:tr>
        <w:trPr>
          <w:trHeight w:val="4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ZP-003/Rb/RZ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spacing w:before="120" w:after="120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eastAsia="Calibri" w:cs="Arial" w:ascii="Arial" w:hAnsi="Arial"/>
          <w:b/>
          <w:i/>
          <w:sz w:val="20"/>
          <w:szCs w:val="20"/>
          <w:lang w:eastAsia="en-GB"/>
        </w:rPr>
        <w:t>.</w:t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before="120" w:after="120"/>
        <w:jc w:val="center"/>
        <w:rPr/>
      </w:pPr>
      <w:r>
        <w:rPr/>
        <w:t>A: Informacje na temat wykonawc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16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,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GB"/>
        </w:rPr>
        <w:t>W stosownych przypadkach proszę podać imię i nazwisko (imiona i nazwiska) oraz adres(-y) osoby (osób) upoważnionej(-ych) do reprezentowania wykonawcy na potrzeby niniejszego postępowania o udzielenie zam</w:t>
      </w:r>
      <w:r>
        <w:rPr/>
        <w:t>ówienia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BFBFBF" w:val="clear"/>
        <w:spacing w:before="120" w:after="120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>Jeżeli tak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dla każdego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eastAsia="Calibri"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u w:val="single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eastAsia="Calibri" w:cs="Arial"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 xml:space="preserve">udział w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eastAsia="Calibri"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eastAsia="Calibri"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eastAsia="Calibri"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eastAsia="Calibri"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eastAsia="Calibri" w:cs="Arial" w:ascii="Arial" w:hAnsi="Arial"/>
          <w:w w:val="100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fr-BE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fr-BE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eastAsia="Calibri"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eastAsia="Calibri"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eastAsia="Calibri"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64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pacing w:before="120" w:after="120"/>
              <w:ind w:left="1417" w:hanging="1133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pacing w:before="120" w:after="120"/>
              <w:ind w:left="567" w:hanging="283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spacing w:before="0" w:after="120"/>
              <w:ind w:left="568" w:hanging="284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eastAsia="Calibri"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851" w:hanging="851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12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before="120" w:after="12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eastAsia="Calibri"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siada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czny obrót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edn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(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edn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mogł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ezwol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ci techniczn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lu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stytut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troli jakośc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eastAsia="Calibri"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ażd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eastAsia="Calibri"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eastAsia="Calibri"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eastAsia="Calibri"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vanish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eastAsia="Calibri"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eastAsia="Calibri"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620" w:right="903" w:gutter="0" w:header="360" w:top="416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  <w:u w:val="single"/>
        </w:rPr>
        <w:t>Załącznik nr 4 – Wzór Wykazu robót budowlanych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/ </w:t>
      </w: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  <w:b/>
        </w:rPr>
        <w:t xml:space="preserve">dla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b/>
        </w:rPr>
        <w:t xml:space="preserve">Części 1,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b/>
        </w:rPr>
        <w:t xml:space="preserve">Części 2,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b/>
        </w:rPr>
        <w:t xml:space="preserve">Części 3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amówienia pn. </w:t>
      </w:r>
      <w:r>
        <w:rPr>
          <w:rFonts w:cs="Arial" w:ascii="Arial" w:hAnsi="Arial"/>
          <w:b/>
          <w:lang w:val="en-US" w:eastAsia="en-US"/>
        </w:rPr>
        <w:t>„</w:t>
      </w:r>
      <w:r>
        <w:rPr>
          <w:rFonts w:cs="Arial" w:ascii="Arial" w:hAnsi="Arial"/>
          <w:b/>
        </w:rPr>
        <w:t>Budowa i przebudowa kanalizacji deszczowej i dostosowanie sieci kanalizacji deszczowej do zmian klimatycznych na terenie miasta Bydgoszczy. Budowa i przebudowa.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372"/>
        <w:gridCol w:w="1085"/>
        <w:gridCol w:w="1086"/>
        <w:gridCol w:w="1985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zawierający: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ługość i średnicę rurociągu,</w:t>
            </w:r>
          </w:p>
          <w:p>
            <w:pPr>
              <w:pStyle w:val="Normal"/>
              <w:numPr>
                <w:ilvl w:val="0"/>
                <w:numId w:val="2"/>
              </w:numPr>
              <w:ind w:left="241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dzaj i kubaturę podziemnego kubaturowego obiektu budowlanego,</w:t>
            </w:r>
          </w:p>
          <w:p>
            <w:pPr>
              <w:pStyle w:val="Normal"/>
              <w:numPr>
                <w:ilvl w:val="0"/>
                <w:numId w:val="2"/>
              </w:numPr>
              <w:ind w:left="383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dajność przepompowni)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 (data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UWAGA </w:t>
      </w:r>
      <w:r>
        <w:rPr>
          <w:rFonts w:cs="Arial" w:ascii="Arial" w:hAnsi="Arial"/>
          <w:i/>
          <w:sz w:val="20"/>
          <w:szCs w:val="20"/>
        </w:rPr>
        <w:t>– Wykonawca jest zobowiązany dołączyć dokumenty potwierdzające, że roboty zostały wykonane należycie, w szczególności czy zostały wykonane zgodnie z przepisami prawa budowlanego i prawidłowo ukończon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/ Wykonawca modeluje tabelę w zależności od swego składu </w:t>
      </w:r>
    </w:p>
    <w:p>
      <w:pPr>
        <w:pStyle w:val="Footnote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620" w:right="926" w:gutter="0" w:header="360" w:top="416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5 a – Wzór wykazu osób skierowanych przez wykonawcę do realizacji zamówienia dla Części 1</w:t>
      </w:r>
    </w:p>
    <w:p>
      <w:pPr>
        <w:pStyle w:val="Heading"/>
        <w:jc w:val="left"/>
        <w:rPr>
          <w:rFonts w:ascii="Arial" w:hAnsi="Arial" w:cs="Arial"/>
          <w:i/>
          <w:i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 </w:t>
      </w: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i przebudowa kanalizacji deszczowej i dostosowanie sieci kanalizacji deszczowej do zmian klimatycznych na terenie miasta Bydgoszczy. Budowa i przebudowa.” </w:t>
      </w:r>
      <w:r>
        <w:rPr>
          <w:rFonts w:cs="Arial" w:ascii="Arial" w:hAnsi="Arial"/>
          <w:b/>
          <w:sz w:val="22"/>
          <w:szCs w:val="22"/>
          <w:u w:val="single"/>
        </w:rPr>
        <w:t>Część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</w:t>
      </w:r>
      <w:r>
        <w:rPr/>
        <w:t>:</w:t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57"/>
        <w:gridCol w:w="1792"/>
        <w:gridCol w:w="8080"/>
        <w:gridCol w:w="2835"/>
      </w:tblGrid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uprawnienia, doświadczenie, wykształcen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a o podstawi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a osobą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</w:t>
            </w: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bieg pracy zawodowej z okresu 5 lat  z wyszczególnieniem zajmowanych stanowisk (pełnionych funkcji) i zakres wykonywanych czynnośc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</w:t>
            </w:r>
            <w:r>
              <w:rPr>
                <w:rFonts w:cs="Arial" w:ascii="Arial" w:hAnsi="Arial"/>
                <w:sz w:val="18"/>
                <w:szCs w:val="18"/>
              </w:rPr>
              <w:t xml:space="preserve">sieci </w:t>
              <w:br/>
              <w:t>i instalacji wod.-kan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 rurociągu do odprowadzania ścieków lub przesyłu wody (długość i średnice przewodów) oraz</w:t>
              <w:tab/>
              <w:t xml:space="preserve"> przepompowni wody lub ścieków (wydajność przepompowni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konstrukcyjno-budowlane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</w:t>
              <w:tab/>
              <w:t xml:space="preserve"> podziemnego kubaturowego obiektu budowlanego (kubatura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i i urządzeń elektrycz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</w:t>
              <w:tab/>
              <w:t xml:space="preserve">  instalacji elektrycznych i instalacji AKPiA (aparatury kontrolno-pomiarowej i automatyki) w obiektach budowlanych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budowie  jednego rurociągu do przesyłu wody lub do odprowadzania ścieków (długość i średnic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ra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rzepompowni wody lub ścieków (wydajność przepompowni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ogólnobudowla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budowie podziemnego kubaturowego obiektu budowlanego (kubatur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elektrycznyc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wykonaniu instalacji elektrycznych i instalacji AKPiA w obiektach budowlanych.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wiadectwa kwalifikacyjne uprawniające do zajmowania się urządzeniami, instalacją i sieciami na stanowisku dozoru „D” i eksploatacji „E” 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  <w:r>
        <w:br w:type="page"/>
      </w:r>
    </w:p>
    <w:p>
      <w:pPr>
        <w:pStyle w:val="Normal"/>
        <w:ind w:right="39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5 b – Wzór wykazu osób skierowanych przez wykonawcę do realizacji zamówienia dla Części 2</w:t>
      </w:r>
    </w:p>
    <w:p>
      <w:pPr>
        <w:pStyle w:val="Heading"/>
        <w:ind w:right="394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 </w:t>
      </w: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ind w:right="394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39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ind w:right="39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i przebudowa kanalizacji deszczowej i dostosowanie sieci kanalizacji deszczowej do zmian klimatycznych na terenie miasta Bydgoszczy. Budowa i przebudowa.” </w:t>
      </w:r>
      <w:r>
        <w:rPr>
          <w:rFonts w:cs="Arial" w:ascii="Arial" w:hAnsi="Arial"/>
          <w:b/>
          <w:sz w:val="22"/>
          <w:szCs w:val="22"/>
          <w:u w:val="single"/>
        </w:rPr>
        <w:t>Część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57"/>
        <w:gridCol w:w="1792"/>
        <w:gridCol w:w="8080"/>
        <w:gridCol w:w="2835"/>
      </w:tblGrid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uprawnienia, doświadczenie, wykształcen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podstawi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a osobą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</w:t>
            </w: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zebieg pracy zawodowej z okresu 5 lat  z wyszczególnieniem zajmowanych stanowisk (pełnionych funkcji) i zakres wykonywanych czynnośc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</w:t>
            </w:r>
            <w:r>
              <w:rPr>
                <w:rFonts w:cs="Arial" w:ascii="Arial" w:hAnsi="Arial"/>
                <w:sz w:val="18"/>
                <w:szCs w:val="18"/>
              </w:rPr>
              <w:t xml:space="preserve">sieci </w:t>
              <w:br/>
              <w:t>i instalacji wod.-kan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 rurociągu do odprowadzania ścieków lub przesyłu wody (długość i średnice przewodów) oraz</w:t>
              <w:tab/>
              <w:t xml:space="preserve"> przepompowni wody lub ścieków (wydajność przepompowni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konstrukcyjno-budowlane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</w:t>
              <w:tab/>
              <w:t xml:space="preserve"> podziemnego kubaturowego obiektu budowlanego (kubatura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i i urządzeń elektrycz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</w:t>
              <w:tab/>
              <w:t xml:space="preserve">  instalacji elektrycznych i instalacji AKPiA (aparatury kontrolno-pomiarowej i automatyki) w obiektach budowlanych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budowie  jednego rurociągu do przesyłu wody lub do odprowadzania ścieków (długość i średnic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ra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rzepompowni wody lub ścieków (wydajność przepompowni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ogólnobudowla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budowie podziemnego kubaturowego obiektu budowlanego (kubatur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elektrycznyc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wykonaniu instalacji elektrycznych i instalacji AKPiA w obiektach budowlanych.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wiadectwa kwalifikacyjne uprawniające do zajmowania się urządzeniami, instalacją i sieciami na stanowisku dozoru „D” i eksploatacji „E” 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</w:p>
    <w:p>
      <w:pPr>
        <w:pStyle w:val="Normal"/>
        <w:ind w:right="39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wca modeluje tabelę w zależności od swego składu.</w:t>
      </w:r>
      <w:r>
        <w:br w:type="page"/>
      </w:r>
    </w:p>
    <w:p>
      <w:pPr>
        <w:pStyle w:val="Normal"/>
        <w:ind w:right="39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6 c – Wzór wykazu osób skierowanych przez wykonawcę do realizacji zamówienia dla Części 3</w:t>
      </w:r>
    </w:p>
    <w:p>
      <w:pPr>
        <w:pStyle w:val="Heading"/>
        <w:ind w:right="394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ind w:right="394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39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ind w:right="39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i przebudowa kanalizacji deszczowej i dostosowanie sieci kanalizacji deszczowej do zmian klimatycznych na terenie miasta Bydgoszczy. Budowa i przebudowa.” </w:t>
      </w:r>
      <w:r>
        <w:rPr>
          <w:rFonts w:cs="Arial" w:ascii="Arial" w:hAnsi="Arial"/>
          <w:b/>
          <w:sz w:val="22"/>
          <w:szCs w:val="22"/>
          <w:u w:val="single"/>
        </w:rPr>
        <w:t>Część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57"/>
        <w:gridCol w:w="1792"/>
        <w:gridCol w:w="8080"/>
        <w:gridCol w:w="2835"/>
      </w:tblGrid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uprawnienia, doświadczenie, wykształcen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podstawi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a osobą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</w:t>
            </w: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zebieg pracy zawodowej z okresu 5 lat  z wyszczególnieniem zajmowanych stanowisk (pełnionych funkcji) i zakres wykonywanych czynnośc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ant </w:t>
            </w:r>
            <w:r>
              <w:rPr>
                <w:rFonts w:cs="Arial" w:ascii="Arial" w:hAnsi="Arial"/>
                <w:sz w:val="18"/>
                <w:szCs w:val="18"/>
              </w:rPr>
              <w:t xml:space="preserve">sieci </w:t>
              <w:br/>
              <w:t>i instalacji wod.-kan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 rurociągu do odprowadzania ścieków lub przesyłu wody (długość i średnice przewodów) oraz</w:t>
              <w:tab/>
              <w:t xml:space="preserve"> przepompowni wody lub ścieków (wydajność przepompowni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konstrukcyjno-budowlanej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</w:t>
              <w:tab/>
              <w:t xml:space="preserve"> podziemnego kubaturowego obiektu budowlanego (kubatura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i i urządzeń elektrycz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opracowania co najmniej jednej dokumentacji projektowej</w:t>
              <w:tab/>
              <w:t xml:space="preserve">  instalacji elektrycznych i instalacji AKPiA (aparatury kontrolno-pomiarowej i automatyki) w obiektach budowlanych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budowie  jednego rurociągu do przesyłu wody lub do odprowadzania ścieków (długość i średnic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ra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rzepompowni wody lub ścieków (wydajność przepompowni)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ogólnobudowla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budowie podziemnego kubaturowego obiektu budowlanego (kubatur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elektrycznyc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wykonaniu instalacji elektrycznych i instalacji AKPiA w obiektach budowlanych.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  <w:p>
            <w:pPr>
              <w:pStyle w:val="Normal"/>
              <w:ind w:right="21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wiadectwa kwalifikacyjne uprawniające do zajmowania się urządzeniami, instalacją i sieciami na stanowisku dozoru „D” i eksploatacji „E” 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993" w:right="820" w:gutter="0" w:header="357" w:top="709" w:footer="45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1502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5877"/>
      <w:gridCol w:w="5954"/>
      <w:gridCol w:w="2835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5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5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00:00Z</dcterms:created>
  <dc:creator>Dorota</dc:creator>
  <dc:description/>
  <cp:keywords/>
  <dc:language>en-US</dc:language>
  <cp:lastModifiedBy>OEM</cp:lastModifiedBy>
  <cp:lastPrinted>2017-12-09T11:07:00Z</cp:lastPrinted>
  <dcterms:modified xsi:type="dcterms:W3CDTF">2017-12-09T10:11:00Z</dcterms:modified>
  <cp:revision>34</cp:revision>
  <dc:subject/>
  <dc:title>Miejskie Wodociągi i Kanalizacja w Bydgoszczy Spółka z o</dc:title>
</cp:coreProperties>
</file>